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14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3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157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Количество запасных частей для вычислительной техники                       (которое определяется по средним фактическим данным за 3 предыдущих финансовых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Цена 1 единицы запасной части для вычислительной техники (не более),                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амять оперативная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ценку профессиональных рисков условий тру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ценки 1 рабочие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5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1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</w:tr>
      <w:tr>
        <w:trPr>
          <w:trHeight w:val="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8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13</w:t>
            </w:r>
          </w:p>
        </w:tc>
      </w:tr>
      <w:tr>
        <w:trPr>
          <w:trHeight w:val="3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8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5707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1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35675</w:t>
            </w:r>
          </w:p>
        </w:tc>
      </w:tr>
      <w:tr>
        <w:trPr>
          <w:trHeight w:val="1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9997</w:t>
            </w:r>
          </w:p>
        </w:tc>
      </w:tr>
      <w:tr>
        <w:trPr>
          <w:trHeight w:val="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</w:tr>
      <w:tr>
        <w:trPr>
          <w:trHeight w:val="4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,00</w:t>
            </w:r>
          </w:p>
        </w:tc>
      </w:tr>
      <w:tr>
        <w:trPr>
          <w:trHeight w:val="3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,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7,7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,6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6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2,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3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9,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11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5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50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6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</w:t>
            </w:r>
          </w:p>
        </w:tc>
      </w:tr>
      <w:tr>
        <w:trPr>
          <w:trHeight w:val="2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6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 (тонкой очистк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2"/>
          <w:szCs w:val="22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7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ресла (в рамках реализации проекта «Усаживайтесь поудобнее»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74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6,6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места для кресел по реализации проекта «Усаживайтесь поудобн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</w:t>
            </w:r>
          </w:p>
        </w:tc>
      </w:tr>
      <w:tr>
        <w:trPr>
          <w:trHeight w:val="17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ряда для кресел по реализации проекта «Усаживайтесь поудобн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.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SpecZacup</cp:lastModifiedBy>
  <cp:lastPrinted>2025-08-08T13:15:00Z</cp:lastPrinted>
  <dcterms:modified xsi:type="dcterms:W3CDTF">2025-09-25T09:54:00Z</dcterms:modified>
  <cp:revision>134</cp:revision>
  <dc:subject/>
  <dc:title/>
</cp:coreProperties>
</file>